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f" style="position:absolute;margin-left:-36pt;margin-top:-27pt;width:494.95pt;height:71.95pt;mso-wrap-style:none;v-text-anchor:middle" type="_x0000_t136">
            <v:path textpathok="t"/>
            <v:textpath on="t" fitshape="t" string="Caught in a Fishing Net" style="font-family:&quot;Broken Toys&quot;;font-size:12pt"/>
            <v:fill o:detectmouseclick="t" type="solid" color2="red"/>
            <v:stroke color="fuchsia" weight="25560" joinstyle="miter" endcap="flat"/>
            <w10:wrap type="none"/>
          </v:shape>
        </w:pict>
      </w:r>
      <w:r>
        <w:rPr>
          <w:sz w:val="28"/>
        </w:rPr>
        <w:t xml:space="preserve"> </w:t>
      </w:r>
      <w:r>
        <w:rPr>
          <w:sz w:val="28"/>
        </w:rPr>
        <w:br/>
        <w:br/>
      </w:r>
    </w:p>
    <w:p>
      <w:pPr>
        <w:pStyle w:val="Normal"/>
        <w:rPr/>
      </w:pPr>
      <w:r>
        <w:rPr>
          <w:sz w:val="28"/>
        </w:rPr>
        <w:t>“</w:t>
      </w:r>
      <w:r>
        <w:rPr>
          <w:sz w:val="32"/>
        </w:rPr>
        <w:t>Marcus, Marcus, where are you?” shouted Jess hoping he would hear her. Jess got no answer from Marcus.</w:t>
        <w:br/>
        <w:t>“Oh no, I better go looking for him,” thought Jess. All of sudden she heard a scream, not sounding like a girl but a boy!</w:t>
        <w:br/>
        <w:t xml:space="preserve"> “Marcus, Marcus is that you?” Jess waited a while before, suddenly, “Jess!” </w:t>
      </w:r>
    </w:p>
    <w:p>
      <w:pPr>
        <w:pStyle w:val="Normal"/>
        <w:rPr>
          <w:sz w:val="32"/>
        </w:rPr>
      </w:pPr>
      <w:r>
        <w:rPr>
          <w:sz w:val="32"/>
        </w:rPr>
        <w:t>“</w:t>
      </w:r>
      <w:r>
        <w:rPr>
          <w:sz w:val="32"/>
        </w:rPr>
        <w:t>Keep screaming my name so I can find you!” Jess shouted in the loudest voice she had. Jess then waited a few minutes then finally she heard Marcus scream, “Jess!”</w:t>
        <w:br/>
        <w:t xml:space="preserve"> Jess started swimming, while following Marcus’ voice. </w:t>
        <w:br/>
        <w:t>“That’s it, keep screaming my name!”</w:t>
        <w:br/>
        <w:br/>
        <w:t>As Jess was swimming, Marcus’ voice grew closer and closer, when suddenly she saw a movement and bubbles.</w:t>
      </w:r>
    </w:p>
    <w:p>
      <w:pPr>
        <w:pStyle w:val="Normal"/>
        <w:rPr>
          <w:sz w:val="32"/>
        </w:rPr>
      </w:pPr>
      <w:r>
        <w:rPr>
          <w:sz w:val="32"/>
        </w:rPr>
        <w:t>“</w:t>
      </w:r>
      <w:r>
        <w:rPr>
          <w:sz w:val="32"/>
        </w:rPr>
        <w:t>Marcus is that you?” Jess swan closer. She was terrified because she didn’t know if it was Marcus or maybe a shark! Slowly she swam, getting closer and closer. She spotted a huge, sharp, grey rock lying on the bed of the sea. Jess swam down to pick it up just encase that thing wasn’t Marcus. Jess got ready to through the rock but, no she didn’t have to because it was Marcus, caught in a fishing net, nearly un-conscious. Jess started slightly slapping his face so he would stay conscious.</w:t>
        <w:br/>
        <w:br/>
        <w:t>Jess, with all her might, ripped the fishing net just the right size for Marcus to slide out!</w:t>
        <w:br/>
        <w:t>They were both so relieved that they found each other and Marcus was still in one piece. So they started swimming up to the surface to got a breather because their oxygen had nearly fun out. While they were on their way up they spotted something in the distance!</w:t>
        <w:br/>
        <w:t>”What’s that?” Shouted Marcus, so Jess would be able to hear him.</w:t>
        <w:br/>
        <w:t>”I don’t know, do you want to go and check it out before our oxygen runs out?”</w:t>
        <w:br/>
        <w:t>” Yeah, sure why not. Come on lets go!”</w:t>
        <w:br/>
        <w:t>They started swimming over, but before long they could just make out what it was!</w:t>
        <w:br/>
        <w:t>” Look, look, look, Jess, look, it’s a boat!”</w:t>
        <w:br/>
        <w:t>”Yes Marcus I know. I’m not stupid!”</w:t>
        <w:br/>
        <w:t>” Oh yeah, sorry Jess thought you were, HAHA just kidding!”</w:t>
        <w:br/>
        <w:t>”Ooooooo, you are so going to get it when we get out of the water!”</w:t>
        <w:br/>
        <w:t>As they grew nearer and nearer the ship started to look really, really interesting!</w:t>
        <w:br/>
        <w:br/>
        <w:t>” I think we should go and explore it. Don’t you?” Exclaimed Marcus.</w:t>
        <w:br/>
        <w:t>”Yeah, why not!” Slowly the two went in and investigated the shipwrecked ship!</w:t>
        <w:br/>
        <w:t>”I wonder what year this ship sank!” Exclaimed Jess.</w:t>
        <w:br/>
        <w:t>”Hmmmm yeah, same!”</w:t>
        <w:br/>
        <w:t>”OH IT’S CALLED THE ANNA MARIA!” Screamed Jess.</w:t>
        <w:br/>
        <w:t>”Umm Jess, I’m a tad scared because this boat is really ghostly!”</w:t>
        <w:br/>
        <w:t>Suddenly there was a noise.</w:t>
        <w:br/>
        <w:t>RATTLE, RATTLE, RATTLE! The ship went!</w:t>
        <w:br/>
        <w:t>”AHHHHH, they both screamed, AHHHH!!!”</w:t>
        <w:br/>
        <w:t>”We need to get out of here and fast! Screamed Marcus, NOW!”</w:t>
        <w:br/>
        <w:t>”Yes, yes, yes I agree with you all the way, NOW!” So they both swam as fast as they could around and around the boat. When finally they found the way out! As soon as they reached the surface and got out, Marcus whispered, “ We or well I am DEFINETLY NEVER going Scoober-diving in the INDIAN OCEAN AGAIN!”</w:t>
      </w:r>
    </w:p>
    <w:sectPr>
      <w:type w:val="nextPage"/>
      <w:pgSz w:w="11906" w:h="16838"/>
      <w:pgMar w:left="1800" w:right="1800" w:gutter="0" w:header="0" w:top="1440" w:footer="0" w:bottom="1440"/>
      <w:pgBorders w:display="allPages" w:offsetFrom="page">
        <w:top w:val="double" w:sz="42" w:space="24" w:color="00FF00"/>
        <w:left w:val="double" w:sz="42" w:space="24" w:color="00FF00"/>
        <w:bottom w:val="double" w:sz="42" w:space="24" w:color="00FF00"/>
        <w:right w:val="double" w:sz="42" w:space="24" w:color="00FF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2:10:00Z</dcterms:created>
  <dc:creator>student</dc:creator>
  <dc:description/>
  <dc:language>en-US</dc:language>
  <cp:lastModifiedBy>student</cp:lastModifiedBy>
  <dcterms:modified xsi:type="dcterms:W3CDTF">2009-06-24T01:30:00Z</dcterms:modified>
  <cp:revision>4</cp:revision>
  <dc:subject/>
  <dc:title>Caught in a Fishing Net</dc:title>
</cp:coreProperties>
</file>